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lass with the Therapis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701865439"/>
            <w:bookmarkStart w:id="1" w:name="__Fieldmark__0_1701865439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701865439"/>
            <w:bookmarkStart w:id="3" w:name="__Fieldmark__1_1701865439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701865439"/>
            <w:bookmarkStart w:id="5" w:name="__Fieldmark__2_1701865439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701865439"/>
            <w:bookmarkStart w:id="7" w:name="__Fieldmark__3_1701865439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701865439"/>
            <w:bookmarkStart w:id="9" w:name="__Fieldmark__4_1701865439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1701865439"/>
            <w:bookmarkStart w:id="11" w:name="__Fieldmark__5_1701865439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1701865439"/>
            <w:bookmarkStart w:id="13" w:name="__Fieldmark__6_1701865439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1701865439"/>
            <w:bookmarkStart w:id="15" w:name="__Fieldmark__7_1701865439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6" w:name="__Fieldmark__8_1701865439"/>
            <w:bookmarkStart w:id="17" w:name="__Fieldmark__8_1701865439"/>
            <w:bookmarkEnd w:id="17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8" w:name="__Fieldmark__9_1701865439"/>
            <w:bookmarkStart w:id="19" w:name="__Fieldmark__9_1701865439"/>
            <w:bookmarkEnd w:id="1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0" w:name="__Fieldmark__10_1701865439"/>
            <w:bookmarkStart w:id="21" w:name="__Fieldmark__10_1701865439"/>
            <w:bookmarkEnd w:id="2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2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1701865439"/>
            <w:bookmarkStart w:id="24" w:name="__Fieldmark__11_1701865439"/>
            <w:bookmarkEnd w:id="2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2_1701865439"/>
            <w:bookmarkStart w:id="26" w:name="__Fieldmark__12_1701865439"/>
            <w:bookmarkEnd w:id="2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3_1701865439"/>
            <w:bookmarkStart w:id="28" w:name="__Fieldmark__13_1701865439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4_1701865439"/>
            <w:bookmarkStart w:id="30" w:name="__Fieldmark__14_1701865439"/>
            <w:bookmarkEnd w:id="3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5_1701865439"/>
            <w:bookmarkStart w:id="32" w:name="__Fieldmark__15_1701865439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6_1701865439"/>
            <w:bookmarkStart w:id="34" w:name="__Fieldmark__16_1701865439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7_1701865439"/>
            <w:bookmarkStart w:id="36" w:name="__Fieldmark__17_1701865439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8_1701865439"/>
            <w:bookmarkStart w:id="38" w:name="__Fieldmark__18_1701865439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19_1701865439"/>
            <w:bookmarkStart w:id="40" w:name="__Fieldmark__19_1701865439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0_1701865439"/>
            <w:bookmarkStart w:id="42" w:name="__Fieldmark__20_1701865439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2_1701865439"/>
            <w:bookmarkStart w:id="44" w:name="__Fieldmark__22_1701865439"/>
            <w:bookmarkEnd w:id="4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3_1701865439"/>
            <w:bookmarkStart w:id="46" w:name="__Fieldmark__23_1701865439"/>
            <w:bookmarkEnd w:id="4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4_1701865439"/>
            <w:bookmarkStart w:id="48" w:name="__Fieldmark__24_1701865439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5_1701865439"/>
            <w:bookmarkStart w:id="50" w:name="__Fieldmark__25_1701865439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entury Gothic" w:hAnsi="Century Gothic"/>
                <w:szCs w:val="20"/>
              </w:rPr>
              <w:t xml:space="preserve">Muestra </w:t>
            </w:r>
            <w:r>
              <w:rPr>
                <w:rFonts w:cs="Century Gothic" w:ascii="Century Gothic" w:hAnsi="Century Gothic"/>
                <w:szCs w:val="20"/>
              </w:rPr>
              <w:t xml:space="preserve">aspectos posturales  </w:t>
            </w:r>
            <w:r>
              <w:rPr>
                <w:rFonts w:cs="Calibri" w:ascii="Century Gothic" w:hAnsi="Century Gothic"/>
                <w:szCs w:val="20"/>
              </w:rPr>
              <w:t>adecuados para la escritura (Buen apoyo del antebrazo funcional/y del antebrazo contrario)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Cs w:val="20"/>
              </w:rPr>
              <w:t>Percepción visual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Material fotocopiado, nombres de los niños impresos en letra </w:t>
            </w:r>
            <w:r>
              <w:rPr>
                <w:rFonts w:cs="NTPreCursivefGrey" w:ascii="NTPreCursivefGrey" w:hAnsi="NTPreCursivefGrey"/>
                <w:sz w:val="32"/>
                <w:szCs w:val="16"/>
                <w:lang w:val="en-US"/>
              </w:rPr>
              <w:t>NTprecursivegray (with arrows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701865439"/>
            <w:bookmarkStart w:id="52" w:name="__Fieldmark__27_1701865439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1701865439"/>
            <w:bookmarkStart w:id="54" w:name="__Fieldmark__28_1701865439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701865439"/>
            <w:bookmarkStart w:id="56" w:name="__Fieldmark__29_1701865439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701865439"/>
            <w:bookmarkStart w:id="58" w:name="__Fieldmark__30_1701865439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1701865439"/>
            <w:bookmarkStart w:id="60" w:name="__Fieldmark__31_1701865439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1701865439"/>
            <w:bookmarkStart w:id="62" w:name="__Fieldmark__32_1701865439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1701865439"/>
            <w:bookmarkStart w:id="64" w:name="__Fieldmark__33_1701865439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4_1701865439"/>
            <w:bookmarkStart w:id="66" w:name="__Fieldmark__34_1701865439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1701865439"/>
            <w:bookmarkStart w:id="68" w:name="__Fieldmark__35_1701865439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28 (March 24-28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20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: Tell the children they will be working in 2 stations and let them know which one they will start with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STA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recibirán un ejercicio escrito donde deberán discriminar visualmente las figuras y colorearlas, de acuerdo con las instrucciones dadas por la especialista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trabajarán en su nombre impreso con la direccionalidad de cada letra, realizando cada trazo con colores diferentes.</w:t>
            </w:r>
          </w:p>
          <w:p>
            <w:pPr>
              <w:pStyle w:val="Prrafodelista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ind w:left="720" w:hanging="0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a terapista rotará por ambas estaciones, evauando sumativamente el indicador de logro de esta activida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fGre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3:34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3-21T23:40:00Z</dcterms:modified>
  <cp:revision>5</cp:revision>
  <dc:subject/>
  <dc:title/>
</cp:coreProperties>
</file>